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John 2:18 - 3: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00-10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word “antiChrist” me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ntichrists were “not of us.”  Expl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If they had been of us, they would have ________________ with us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s called a liar by Joh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n what condition does one abide in the right relationship with the Son and the Fa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s been promised to those who abide in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further blessing awaits them when Christ appears?  (2:2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at two senses is the word “righteousness” used in the New Testament?  (Note last of page 10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sin defined?  (3: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in in what sense one born of God “cannot sin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things are true of one who does not practice righteousness?  (3:1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ople are either the _________________ of God or the __________________ of the devil – with no middle grou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we know we have passed from death unto lif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ever hates his brother is a ________________.  What is stated about such a 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esson do we learn from 3:17, 18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must one do to be sure of receiving what he asks of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is the two-fold requirement of His commandment in 3:23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11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6-03T21:03:00Z</dcterms:modified>
  <cp:revision>7</cp:revision>
  <dc:subject/>
  <dc:title>Quarter 13 Lesson 1</dc:title>
</cp:coreProperties>
</file>